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completely year-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escription and additional information on  Personal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 DESCRIBE.DOC, and within the Users Manual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diskette and CD-ROM by vend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 for downloading.  Personal Calendar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KZIP 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L1498.EXE   Self-extracting ZIP file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CAL1498.ZIP   Normal ZIP file           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14.98.  (On CompuServe and ZiffNet, the file is named PERCAL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The installation process is the same whether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shareware or registered, and wither a new instal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to be installed.  Put in the valu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CAL1498 -O                 install from PCAL149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E:\ZIP\PCAL1498.ZIP  Copy ZIP file from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KUNZIP PCAL1498 -O         install from PCAL149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copy of the PCAL1498.EXE or .ZIP archive file, just in c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disk.  If you give PC to someone or upload it to a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permits you to give the original PCAL1498.EXE o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3 or later, you can run PC from any direct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directory in your DOS PATH statement, or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name in front of the CAL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2.x, your current directory must be Personal Calenda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ptop, you may see a better presentation with PC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computer and find the presentation unsui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 presentation choices by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User's Manual for Personal Calendar while it is running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1), or select "Help" from the Main Menu.  When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by pressing the * or PRINT key on your keyboar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copy the manual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STORY.DOC file to see new features in recent versions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 TSR MODE (POP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ersonal Calendar in its memory resident (TSR) mode, place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.  Position the "CA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 workstation services software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a permanent menu system or shell (such as DOS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o LANTASTIC users:  Lantastic 5.0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r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C from your menu or shell, set your menu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PUP.COM.  Set PC's Memory-Resident Options to enable Automatic P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utomatic Startup with the name of your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AND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uns under Microsoft Windows 3 or 95 as a DOS task (TS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.  Windows PIF and ICO files are furnished for your convenien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utomatically task-switch on an alarm.  The supplied PIF fil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l-F10 as a default short-cut key to switch to PC (similar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s default ho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Before Windows:  PC may also be loaded before Windows 3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any TSR, will not pop up over Windows.  PC may only be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MS-DOS 7.00) if the graphical environmen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Gui=0 in file MS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deinstall Personal Calendar, just delete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l of the files listed in the "Software Operation and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will continue to operate even after the evaluation peri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, please purchase the product and pay the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($43 outside of US/Canada).  Upgrades to existing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($23 outside of US/Canada), plus applicable sales tax (VA only).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For credit card orders, call 800-242-4775, from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!GO SWREG, item #280), on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r MB BBSs (see below), or on the internet a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 information and quantity discounts, se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(include tax if applicable).  You can print the ORDER FORM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 from Personal Calendar at any time by pressing F8.  Specify 3�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iskettes, and spell your name for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uppresses all registration reminders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lets you optionally suppress the startup screen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ode, simply copy file CALSER.DAT from the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have installed the program file C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f you are interested.  Contact us by mail, CompuServe mail, or ph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your favorite disk vendor, or on the BBSs shown below. 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WW      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:       FunStuff_Softwar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   PCUTIL, ZEN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ZiffNet      TIPS, ZD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R &amp; MOTHER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07) 778-8944 &amp; 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n &amp; Julie Buerg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ULTANT BBS      THE BREAK WEST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18) 837-3236          (916) 727-3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y Caplan, SysOp       Jim Thompson, Sys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PCAL1498.ZIP - Personal Calendar (Executable),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679  DeflatX 117216   2%  03-14-97  23:16  abc28e13 --w-  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0  DeflatX   3220  85%  03-14-97  23:16  f9a27768 --w-  CAL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20  DeflatX  21265  75%  03-14-97  23:16  a65e0b95 --w-  CAL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6  DeflatX   1717  64%  03-14-97  23:16  2d7a7193 --w-  CALI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36  DeflatX   1342  68%  03-14-97  23:16  e5a0fe5c --w-  CAL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Stored      12   0%  03-14-97  23:16  3560c47a --w-  CALPOP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  DeflatX    259  12%  03-14-97  23:16  2483ba9a --w-  CALREMO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DeflatX    167  79%  03-14-97  23:16  9983c5e7 --w-  CA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  DeflatX    272  73%  03-14-97  23:16  b31c6797 --w-  CA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6  DeflatX    122  71%  03-14-97  23:16  d38f0598 --w-  P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26  DeflatX   2087  64%  03-14-97  23:16  53ab351c --w-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51  DeflatX   4388  60%  03-14-97  23:16  1db74157 --w-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19  DeflatX   8314  63%  03-14-97  23:16  8c1a4477 --w-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34  DeflatX   7495  64%  03-14-97  23:16  47d4f891 --w-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4  DeflatX   4768  64%  03-14-97  23:16  5518ae57 --w-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31  DeflatX   2842  59%  03-14-97  23:16  69e6f0d3 --w-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7  DeflatX   1506  57%  03-14-97  23:16  585a3bc0 --w-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15  DeflatX   1825  59%  03-14-97  23:16  fb289b22 --w-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 DeflatX    325  24%  03-14-97  23:16  f2c2c7b6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8  DeflatX   1529  59%  03-14-97  23:16  ae3a7667 --w-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06  DeflatX   6748  62%  03-14-97  23:16  06c4bd7c --w-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19          187419  46%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